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SOYAD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ADEMİK UNVAN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SUNUN BULUNDUĞU Y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IŞTIĞI Y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lah Zeng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ncan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Numune EAH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Er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ncan Ün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Dr. Abdurrahman Yurtaslan EAH Hastane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t Alp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ncan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ışkapı Yıldırım Bayazıt EAH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 Odabaş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bük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Türkiye Yüksek İhtisas Hastanesi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an Kürşat Arık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Kafkas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na Numune EAH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ettin Karaoğlanoğl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dırım Bayazı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ışkapı Yıldırım Bayazıt EAH Hastane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zan Çetinkaya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ncan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lya EAH Hastane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ı Erdoğan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Yıldırım Bayazı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urum Kamu Hastaneleri Birliği Genel Sekrete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Rıza Odabaş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Medeniye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 Medeniyet Üniversitesi Göztepe EAH Hastane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at Altı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incan Üniversi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dikule Göğüs Cerrahisi ve Göğüs Hastalıkları EAH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Metin 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ık Kemal Üniversitesi Sağlık Yüksekokul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Anadolu Güney Bölge Kamu Hastaneleri Birliği Tıbbi Hizmet Başkanı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t Kölgel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rd. Doç. Dr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yaman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.Adıyaman Üniversitesi EAH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Aksoy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dırım Beyazı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iye Halk Sağlığı Kurumu Başkanı, Çubuk Devlet Hastanesi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ı Kaym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i Evran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 Ahi Evran Üniversitesi EAH Hastane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Özgür Enginyurt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Ordu Üniversitesi Tıp Fakül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 Ordu Üniversitesi EAH Başhekim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fuk Kuyrukluyıldız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rzincan Üniversitesi Tıp Fakültesi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ücek EAH Başhekim Yardımcısı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Musa Zorlu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i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. Hitit Üniversitesi Çorum EAH Yöneticis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r Sarak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d. Doç. D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it Üniversitesi Tıp Fakültes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. Hitit Üniversitesi Çorum EAH Başhekimi</w:t>
            </w:r>
          </w:p>
        </w:tc>
      </w:tr>
    </w:tbl>
    <w:p>
      <w:pPr>
        <w:pStyle w:val="Default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KADEMİK ÜNVANINI ALDIKTAN SONRA İKİ YIL ÜNİVERSİTEDE FİİLEN ÇALIŞMADAN ÜCRETSİZ İZNE AYRILIP, ÜNVANINI ÜNİVERSİTE DIŞINDA KULLANMAYA DEVAM EDEN TESPİT EDEBİLDİĞİMİZ ÖĞRETİM ÜYELERİ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cs="Times New Roman"/>
      <w:sz w:val="24"/>
    </w:rPr>
  </w:style>
  <w:style w:type="character" w:styleId="AltbilgiChar">
    <w:name w:val="Altbilgi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7:00Z</dcterms:created>
  <dc:creator>hp</dc:creator>
  <dc:description/>
  <cp:keywords/>
  <dc:language>en-US</dc:language>
  <cp:lastModifiedBy>SS</cp:lastModifiedBy>
  <cp:lastPrinted>2013-04-05T15:56:00Z</cp:lastPrinted>
  <dcterms:modified xsi:type="dcterms:W3CDTF">2013-04-08T14:02:00Z</dcterms:modified>
  <cp:revision>4</cp:revision>
  <dc:subject/>
  <dc:title/>
</cp:coreProperties>
</file>