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r-TR"/>
        </w:rPr>
      </w:pPr>
      <w:r>
        <w:rPr>
          <w:rFonts w:cs="Times New Roman" w:ascii="Times New Roman" w:hAnsi="Times New Roman"/>
          <w:b/>
          <w:sz w:val="28"/>
          <w:szCs w:val="28"/>
          <w:lang w:val="tr-T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r-TR"/>
        </w:rPr>
        <w:t>4. Uluslararası Eylem 6-16 Mart 2015 Türkiye Program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>(</w:t>
      </w:r>
      <w:r>
        <w:rPr>
          <w:rFonts w:cs="Times New Roman" w:ascii="Times New Roman" w:hAnsi="Times New Roman"/>
          <w:sz w:val="24"/>
          <w:szCs w:val="28"/>
          <w:lang w:val="tr-TR"/>
        </w:rPr>
        <w:t>Son Güncelleme 24 Şubat 20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 xml:space="preserve">6 Mart Cuma, </w:t>
      </w:r>
      <w:r>
        <w:rPr>
          <w:rFonts w:cs="Times New Roman" w:ascii="Times New Roman" w:hAnsi="Times New Roman"/>
          <w:sz w:val="24"/>
          <w:szCs w:val="28"/>
          <w:lang w:val="tr-TR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tr-TR"/>
        </w:rPr>
        <w:t>Nusaybin</w:t>
      </w:r>
      <w:r>
        <w:rPr>
          <w:rFonts w:cs="Times New Roman" w:ascii="Times New Roman" w:hAnsi="Times New Roman"/>
          <w:sz w:val="24"/>
          <w:szCs w:val="28"/>
          <w:lang w:val="tr-T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09:00</w:t>
        <w:tab/>
        <w:t xml:space="preserve"> </w:t>
        <w:tab/>
        <w:t>Açılış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09:00-11:00</w:t>
        <w:tab/>
        <w:t>Panel/For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ab/>
        <w:t>1. Demokratik Konfederalizm ve Kadın Öncülüğünde Rojava Devri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ab/>
        <w:t>2. Ekoloji ve Doğanın Sömürüs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1:00-13:00</w:t>
        <w:tab/>
        <w:t>Öğle aras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3:00-16:00</w:t>
        <w:tab/>
        <w:t>Panel/Forum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3. Jineoloji Tartışmaları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4. Kadın Emeği ve Kadına Yönelik Her Tür Şidd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18:00 </w:t>
        <w:tab/>
        <w:tab/>
        <w:t>Müzik Dinletisi: Mizgin Tah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(Nusaybin’de Konakla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>7 Mart Cumartesi, Nusaybin-Mard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09:00</w:t>
        <w:tab/>
        <w:tab/>
        <w:t>Nusaybin Mitingi (Cizre Kantonu ile Sınırda Buluş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12:00 </w:t>
        <w:tab/>
        <w:tab/>
        <w:t>Nusaybin’den Çıkış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3:30</w:t>
        <w:tab/>
        <w:tab/>
        <w:t>Mardin’e Varış-Yem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tr-TR"/>
        </w:rPr>
        <w:t>16:30</w:t>
        <w:tab/>
        <w:tab/>
        <w:t>Mardin Yürüyüş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8:00</w:t>
        <w:tab/>
        <w:tab/>
        <w:t>Dans Gösterisi ve Müzik Dinleti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(Mardin’de Konakla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 xml:space="preserve">8 Mart Pazar, Diyarbakı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09:00</w:t>
        <w:tab/>
        <w:tab/>
        <w:t>Mardin’den Çıkış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1:00-16:00</w:t>
        <w:tab/>
        <w:t>Diyarbakır Miting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17:30 </w:t>
        <w:tab/>
        <w:tab/>
        <w:t>Yemek- Cigerxwin Kültür Merkez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9:00</w:t>
        <w:tab/>
        <w:tab/>
        <w:t>4 Kapı 40 Makam Dans Gösterisi- Cigerxwin Kültür Merkez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ab/>
        <w:t>Kadın Emek ve Gizem Resim Sergi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(Diyarbakır’da Konakla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>9 Mart Pazartesi, Diyarbakır</w:t>
      </w:r>
      <w:r>
        <w:rPr>
          <w:rFonts w:cs="Times New Roman" w:ascii="Times New Roman" w:hAnsi="Times New Roman"/>
          <w:sz w:val="24"/>
          <w:szCs w:val="28"/>
          <w:lang w:val="tr-TR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1:00</w:t>
        <w:tab/>
        <w:tab/>
        <w:t>Dicle Vadisini Koruma Etkinliğ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3:30</w:t>
        <w:tab/>
        <w:tab/>
        <w:t>Yem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15:00 </w:t>
        <w:tab/>
        <w:tab/>
        <w:t>Serbest Za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(Antakya’ya Harek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>10 Mart Salı,</w:t>
      </w:r>
      <w:r>
        <w:rPr>
          <w:rFonts w:cs="Times New Roman" w:ascii="Times New Roman" w:hAnsi="Times New Roman"/>
          <w:sz w:val="24"/>
          <w:szCs w:val="28"/>
          <w:lang w:val="tr-TR"/>
        </w:rPr>
        <w:t xml:space="preserve">  </w:t>
      </w:r>
      <w:r>
        <w:rPr>
          <w:rFonts w:cs="Times New Roman" w:ascii="Times New Roman" w:hAnsi="Times New Roman"/>
          <w:b/>
          <w:sz w:val="24"/>
          <w:szCs w:val="28"/>
          <w:lang w:val="tr-TR"/>
        </w:rPr>
        <w:t xml:space="preserve">Antaky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Sabah</w:t>
        <w:tab/>
        <w:tab/>
        <w:t xml:space="preserve">Sevgi Direniş Parkında kurulacak çadırlarda birlikte kahvalt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ab/>
        <w:t>Tarihin yeniden keşfi: St. Pierre Kilisesi ve Mozaik Müze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15:00 </w:t>
        <w:tab/>
        <w:tab/>
        <w:t>Barış Forumu ve Mitin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ab/>
        <w:t>Kons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20:00</w:t>
        <w:tab/>
        <w:tab/>
        <w:t>Antakya’dan Ayrılış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(Mersin’de Konakla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 xml:space="preserve">11 Mart Çarşamba, Mersi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tr-TR"/>
        </w:rPr>
        <w:t>08:00-09:30</w:t>
        <w:tab/>
        <w:t xml:space="preserve">Birlikte Kahvalt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0:00-12:00</w:t>
        <w:tab/>
        <w:t xml:space="preserve">Mezarlık Ziyaret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2:00-13:00</w:t>
        <w:tab/>
        <w:t xml:space="preserve">Özgecan’ın Ailesini Ziyar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3:00</w:t>
        <w:tab/>
        <w:tab/>
        <w:t>Alanya’ya Harek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20:00</w:t>
        <w:tab/>
        <w:tab/>
        <w:t>Alanya’ya Varış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(Alanya’da Konaklam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>12 Mart Perşembe,  Antaly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08:00</w:t>
        <w:tab/>
        <w:t>Ahmetler Köyünde Kahvaltı ve Deneyim Paylaşımı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sz w:val="24"/>
          <w:szCs w:val="28"/>
          <w:lang w:val="tr-TR"/>
        </w:rPr>
        <w:t>13:00</w:t>
        <w:tab/>
        <w:t>Cumhuriyet Meydanında Açıkhava Sergisi “Kentte Kadının Gündelik Yaşamı”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4:00</w:t>
        <w:tab/>
        <w:t xml:space="preserve">Büyükşehir Belediyesinde İşten Çıkarılan Kadın İşçilerle Birlikte Basın Açıklaması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 xml:space="preserve">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8:00</w:t>
        <w:tab/>
        <w:t xml:space="preserve">Panel: “Kadın ve Kent”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(Antalya’da Konaklama)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>13 Mart Cuma, Antalya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Sabah</w:t>
        <w:tab/>
        <w:t>Kadınlar Plajı ve Konyaaltı Sahil Projesi ile ilgili Basın Açıklaması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sz w:val="24"/>
          <w:szCs w:val="28"/>
          <w:lang w:val="tr-TR"/>
        </w:rPr>
        <w:t>Öğle</w:t>
        <w:tab/>
        <w:t>Alyazma Anıtını Ziyaret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ab/>
        <w:t>Tarihin Yeniden Keşfi: Kaleiçi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Akşam</w:t>
        <w:tab/>
        <w:t xml:space="preserve">Karnaval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(Muğla’ya Hareket)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 xml:space="preserve">14 Mart Cumartesi, Muğla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08:00</w:t>
        <w:tab/>
        <w:t>Dalyan’a Varış, İztuzu Direnişiyle Ekoloji Mücadelesi Deneyimlerinin Paylaşılması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1:00</w:t>
        <w:tab/>
        <w:t>Muğla’ya Hareket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3:30</w:t>
        <w:tab/>
        <w:t>Sınırsızlık Meydanına Yürüyüş, DKY 2015 Eyleminin Geçişini Temsilen Plaket Çakılması</w:t>
        <w:tab/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 xml:space="preserve">Eski Garaja Yürüyüş. Panayır, Serbest Kürsü ve Forum  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>Akşam Yemeği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Didim’e Hareket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(Didim’de Konaklama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 xml:space="preserve">15 Mart Pazar, Didim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Didim Cemevinde Kahvaltı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1:00-12:00</w:t>
        <w:tab/>
        <w:t>Didim Cemevinden 8 Mart Emekçi Kadınlar Parkına Yürüyüş, Park’a Ağaç Dikilmesi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ab/>
      </w:r>
      <w:r>
        <w:rPr>
          <w:rFonts w:cs="Times New Roman" w:ascii="Times New Roman" w:hAnsi="Times New Roman"/>
          <w:sz w:val="24"/>
          <w:szCs w:val="28"/>
          <w:lang w:val="tr-TR"/>
        </w:rPr>
        <w:t>İzmir’e Uğurlama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>Tarihin Yeniden Keşfi: Artemis Tapınağı ve Meryem Ana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>15 Mart Pazar, İzmir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5:00</w:t>
        <w:tab/>
        <w:t>Atölye Çalışmaları</w:t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sz w:val="24"/>
          <w:szCs w:val="28"/>
          <w:lang w:val="tr-TR"/>
        </w:rPr>
        <w:t>18:00-18:30</w:t>
        <w:tab/>
        <w:t xml:space="preserve">Karşılama ve  Gündoğdu Meydanına Yürüyüş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tr-TR"/>
        </w:rPr>
        <w:t>19:30</w:t>
        <w:tab/>
        <w:tab/>
        <w:t>Kons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(İzmir’de Konakla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 xml:space="preserve">16 Mart Pazartesi, İzmi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1:00</w:t>
        <w:tab/>
        <w:tab/>
        <w:t>Gaziemir Nükleer Atıklarının Depolandığı Mahalleyi Ziyar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3:00</w:t>
        <w:tab/>
        <w:tab/>
        <w:t>Selçuk Gökçealan Köyünü Ziyaret (Pikni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5:30</w:t>
        <w:tab/>
        <w:tab/>
        <w:t>Şirince Ziyare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  <w:t>17:30</w:t>
        <w:tab/>
        <w:tab/>
        <w:t>İzmir’e Hareke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tr-TR"/>
        </w:rPr>
        <w:t xml:space="preserve">21:00 </w:t>
        <w:tab/>
        <w:tab/>
        <w:t>Selanik’e Harek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b/>
          <w:sz w:val="24"/>
          <w:szCs w:val="28"/>
          <w:lang w:val="tr-TR"/>
        </w:rPr>
        <w:t>17 Mart Salı, Selanik</w:t>
      </w:r>
      <w:r>
        <w:rPr>
          <w:rFonts w:cs="Times New Roman" w:ascii="Times New Roman" w:hAnsi="Times New Roman"/>
          <w:sz w:val="24"/>
          <w:szCs w:val="28"/>
          <w:lang w:val="tr-TR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tr-TR"/>
        </w:rPr>
        <w:t>Aristotelous Meydanında Karavanı Karşılam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sz w:val="24"/>
          <w:szCs w:val="24"/>
          <w:lang w:val="tr-TR" w:eastAsia="tr-TR"/>
        </w:rPr>
        <w:t xml:space="preserve">Bakanlıktan İşten Çıkarılan Temizlikçi Kadınlarla Basın Açıklaması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sz w:val="24"/>
          <w:szCs w:val="24"/>
          <w:lang w:val="tr-TR" w:eastAsia="tr-TR"/>
        </w:rPr>
        <w:t xml:space="preserve">Yürüyüş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sz w:val="24"/>
          <w:szCs w:val="24"/>
          <w:lang w:val="tr-TR" w:eastAsia="tr-TR"/>
        </w:rPr>
        <w:t xml:space="preserve">Kadın Dayanışma Yerinde Yemek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sz w:val="24"/>
          <w:szCs w:val="24"/>
          <w:lang w:val="tr-TR" w:eastAsia="tr-TR"/>
        </w:rPr>
      </w:r>
    </w:p>
    <w:p>
      <w:pPr>
        <w:pStyle w:val="Normal"/>
        <w:suppressAutoHyphens w:val="false"/>
        <w:spacing w:lineRule="auto" w:line="240" w:before="0" w:after="0"/>
        <w:rPr>
          <w:b/>
          <w:b/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b/>
          <w:sz w:val="24"/>
          <w:szCs w:val="24"/>
          <w:lang w:val="tr-TR" w:eastAsia="tr-TR"/>
        </w:rPr>
        <w:t>18 Mart Çarşamba, Selanik  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val="tr-TR" w:eastAsia="tr-TR"/>
        </w:rPr>
      </w:pPr>
      <w:r>
        <w:rPr>
          <w:sz w:val="24"/>
          <w:szCs w:val="24"/>
          <w:lang w:val="tr-TR" w:eastAsia="tr-TR"/>
        </w:rPr>
        <w:t> 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sz w:val="24"/>
          <w:szCs w:val="24"/>
          <w:lang w:val="tr-TR" w:eastAsia="tr-TR"/>
        </w:rPr>
        <w:t xml:space="preserve">11:00-12:00 Feminist Karavanla Basın Konferansı (Türkiye Eylemleri, Kriz ve Direnişte Kadınların Yaşadığı Sorunlar)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sz w:val="24"/>
          <w:szCs w:val="24"/>
          <w:lang w:val="tr-TR" w:eastAsia="tr-TR"/>
        </w:rPr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sz w:val="24"/>
          <w:szCs w:val="24"/>
          <w:lang w:val="tr-TR" w:eastAsia="tr-TR"/>
        </w:rPr>
        <w:t xml:space="preserve">Ortak Toplantı: Gelecekteki Ortak Eylemler ve İşbirliğinin Koordinasyonu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val="tr-TR" w:eastAsia="tr-TR"/>
        </w:rPr>
      </w:pPr>
      <w:r>
        <w:rPr>
          <w:sz w:val="24"/>
          <w:szCs w:val="24"/>
          <w:lang w:val="tr-TR" w:eastAsia="tr-TR"/>
        </w:rPr>
        <w:t> 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sz w:val="24"/>
          <w:szCs w:val="24"/>
          <w:lang w:val="tr-TR" w:eastAsia="tr-TR"/>
        </w:rPr>
        <w:t>19:00 Selanik’teki Toplumsal Hareketlerle Forum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val="tr-TR" w:eastAsia="tr-TR"/>
        </w:rPr>
      </w:pPr>
      <w:r>
        <w:rPr>
          <w:sz w:val="24"/>
          <w:szCs w:val="24"/>
          <w:lang w:val="tr-TR" w:eastAsia="tr-TR"/>
        </w:rPr>
        <w:t> </w:t>
      </w:r>
    </w:p>
    <w:p>
      <w:pPr>
        <w:pStyle w:val="Normal"/>
        <w:suppressAutoHyphens w:val="false"/>
        <w:spacing w:lineRule="auto" w:line="240" w:before="0" w:after="0"/>
        <w:rPr>
          <w:b/>
          <w:b/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b/>
          <w:sz w:val="24"/>
          <w:szCs w:val="24"/>
          <w:lang w:val="tr-TR" w:eastAsia="tr-TR"/>
        </w:rPr>
        <w:t>18 Mart Çarşamba, Edessa  </w:t>
      </w:r>
    </w:p>
    <w:p>
      <w:pPr>
        <w:pStyle w:val="Normal"/>
        <w:suppressAutoHyphens w:val="false"/>
        <w:spacing w:lineRule="auto" w:line="240" w:before="0" w:after="0"/>
        <w:rPr>
          <w:b/>
          <w:b/>
          <w:sz w:val="24"/>
          <w:szCs w:val="24"/>
          <w:lang w:val="tr-TR" w:eastAsia="tr-TR"/>
        </w:rPr>
      </w:pPr>
      <w:r>
        <w:rPr>
          <w:b/>
          <w:sz w:val="24"/>
          <w:szCs w:val="24"/>
          <w:lang w:val="tr-TR" w:eastAsia="tr-TR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r-TR" w:eastAsia="tr-TR"/>
        </w:rPr>
        <w:t xml:space="preserve">Vergina Ziyareti 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sz w:val="24"/>
          <w:szCs w:val="24"/>
          <w:lang w:val="tr-TR" w:eastAsia="tr-TR"/>
        </w:rPr>
        <w:t>Edessa Kadın İnisiyatifiyle Buluşma (Tekstil fabrikalarının yıllar önce taşındığı Naoussa’dan da işçi kadınlar katılacak)  </w:t>
      </w:r>
    </w:p>
    <w:p>
      <w:pPr>
        <w:pStyle w:val="Normal"/>
        <w:suppressAutoHyphens w:val="false"/>
        <w:spacing w:lineRule="atLeast" w:line="240" w:before="0" w:after="160"/>
        <w:rPr>
          <w:sz w:val="24"/>
          <w:szCs w:val="24"/>
          <w:lang w:val="tr-TR" w:eastAsia="tr-TR"/>
        </w:rPr>
      </w:pPr>
      <w:r>
        <w:rPr>
          <w:rFonts w:cs="Times New Roman" w:ascii="Times New Roman" w:hAnsi="Times New Roman"/>
          <w:sz w:val="24"/>
          <w:szCs w:val="24"/>
          <w:lang w:val="tr-TR" w:eastAsia="tr-TR"/>
        </w:rPr>
        <w:t>Ey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 w:eastAsia="tr-TR"/>
        </w:rPr>
      </w:pPr>
      <w:r>
        <w:rPr>
          <w:rFonts w:cs="Times New Roman" w:ascii="Times New Roman" w:hAnsi="Times New Roman"/>
          <w:sz w:val="24"/>
          <w:szCs w:val="28"/>
          <w:lang w:val="tr-TR" w:eastAsia="tr-T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tr-TR"/>
        </w:rPr>
      </w:pPr>
      <w:r>
        <w:rPr>
          <w:rFonts w:cs="Times New Roman" w:ascii="Times New Roman" w:hAnsi="Times New Roman"/>
          <w:sz w:val="24"/>
          <w:szCs w:val="28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color w:val="404040"/>
        <w:lang w:val="tr-TR"/>
      </w:rPr>
    </w:pPr>
    <w:r>
      <w:rPr>
        <w:b/>
        <w:color w:val="404040"/>
        <w:lang w:val="tr-TR"/>
      </w:rPr>
    </w:r>
  </w:p>
  <w:p>
    <w:pPr>
      <w:pStyle w:val="Footer"/>
      <w:jc w:val="both"/>
      <w:rPr>
        <w:color w:val="404040"/>
        <w:lang w:val="tr-TR"/>
      </w:rPr>
    </w:pPr>
    <w:r>
      <w:rPr>
        <w:b/>
        <w:color w:val="404040"/>
        <w:lang w:val="en-GB"/>
      </w:rPr>
      <w:t xml:space="preserve">World March of Women Coordination of Turkey  </w:t>
    </w:r>
    <w:r>
      <w:rPr>
        <w:color w:val="404040"/>
        <w:lang w:val="tr-TR"/>
      </w:rPr>
      <w:t xml:space="preserve"> Selanik 2 Cad. No:44 1. Kat Kızılay Ankara /Turkey </w:t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1145</wp:posOffset>
              </wp:positionH>
              <wp:positionV relativeFrom="paragraph">
                <wp:posOffset>-215265</wp:posOffset>
              </wp:positionV>
              <wp:extent cx="7202170" cy="2540"/>
              <wp:effectExtent l="0" t="3810" r="0" b="38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35pt;margin-top:-16.95pt;width:0pt;height:0pt;rotation:90" type="_x0000_t33">
              <v:stroke color="black" weight="9360" joinstyle="round" endcap="flat"/>
              <v:fill o:detectmouseclick="t" on="false"/>
              <w10:wrap type="none"/>
            </v:shape>
          </w:pict>
        </mc:Fallback>
      </mc:AlternateContent>
    </w:r>
    <w:r>
      <w:rPr/>
      <w:t xml:space="preserve">E-mail: </w:t>
    </w:r>
    <w:hyperlink r:id="rId1">
      <w:r>
        <w:rPr>
          <w:rStyle w:val="InternetLink"/>
          <w:rFonts w:cs="Times New Roman" w:ascii="Times New Roman" w:hAnsi="Times New Roman"/>
        </w:rPr>
        <w:t>info@dunyakadinyuruyusu.org</w:t>
      </w:r>
    </w:hyperlink>
    <w:r>
      <w:rPr>
        <w:rFonts w:cs="Times New Roman" w:ascii="Times New Roman" w:hAnsi="Times New Roman"/>
        <w:color w:val="404040"/>
      </w:rPr>
      <w:t xml:space="preserve"> Website: </w:t>
    </w:r>
    <w:hyperlink r:id="rId2">
      <w:r>
        <w:rPr>
          <w:rStyle w:val="InternetLink"/>
          <w:rFonts w:cs="Times New Roman" w:ascii="Times New Roman" w:hAnsi="Times New Roman"/>
        </w:rPr>
        <w:t>www.dunyakadinyuruyusu.org</w:t>
      </w:r>
    </w:hyperlink>
    <w:r>
      <w:rPr>
        <w:rFonts w:cs="Times New Roman" w:ascii="Times New Roman" w:hAnsi="Times New Roman"/>
        <w:color w:val="40404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1190</wp:posOffset>
              </wp:positionH>
              <wp:positionV relativeFrom="paragraph">
                <wp:posOffset>-449580</wp:posOffset>
              </wp:positionV>
              <wp:extent cx="7617460" cy="21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17600" cy="216000"/>
                      </a:xfrm>
                      <a:prstGeom prst="rect">
                        <a:avLst/>
                      </a:prstGeom>
                      <a:solidFill>
                        <a:srgbClr val="7814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81496" stroked="f" o:allowincell="f" style="position:absolute;margin-left:-49.7pt;margin-top:-35.4pt;width:599.75pt;height:16.95pt;mso-wrap-style:none;v-text-anchor:middle">
              <v:fill o:detectmouseclick="t" type="solid" color2="#87eb69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71450</wp:posOffset>
          </wp:positionH>
          <wp:positionV relativeFrom="paragraph">
            <wp:posOffset>-163195</wp:posOffset>
          </wp:positionV>
          <wp:extent cx="2626360" cy="1520825"/>
          <wp:effectExtent l="0" t="0" r="0" b="0"/>
          <wp:wrapTight wrapText="bothSides">
            <wp:wrapPolygon edited="0">
              <wp:start x="-63" y="0"/>
              <wp:lineTo x="-63" y="21433"/>
              <wp:lineTo x="21600" y="21433"/>
              <wp:lineTo x="21600" y="0"/>
              <wp:lineTo x="-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2626360" cy="1520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ipnotMetniChar">
    <w:name w:val="Dipnot Metni Char"/>
    <w:qFormat/>
    <w:rPr>
      <w:rFonts w:ascii="Calibri" w:hAnsi="Calibri" w:cs="Calibri"/>
      <w:lang w:val="pt-BR"/>
    </w:rPr>
  </w:style>
  <w:style w:type="character" w:styleId="FootnoteCharacters">
    <w:name w:val="Footnote Characters"/>
    <w:qFormat/>
    <w:rPr>
      <w:vertAlign w:val="superscript"/>
    </w:rPr>
  </w:style>
  <w:style w:type="character" w:styleId="AltbilgiChar">
    <w:name w:val="Altbilgi Char"/>
    <w:qFormat/>
    <w:rPr>
      <w:rFonts w:ascii="Calibri" w:hAnsi="Calibri" w:cs="Calibri"/>
      <w:sz w:val="22"/>
      <w:szCs w:val="22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WWBalk1">
    <w:name w:val="WW-Başlı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Balk11">
    <w:name w:val="WW-Başlık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vde">
    <w:name w:val="Gövd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tr-TR" w:bidi="ar-SA" w:eastAsia="zh-CN"/>
    </w:rPr>
  </w:style>
  <w:style w:type="paragraph" w:styleId="AralkYok">
    <w:name w:val="Aralık Yok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unyakadinyuruyusu.org" TargetMode="External"/><Relationship Id="rId2" Type="http://schemas.openxmlformats.org/officeDocument/2006/relationships/hyperlink" Target="http://www.dunyakadinyuruyusu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19:00Z</dcterms:created>
  <dc:creator>Cátia Kitahara</dc:creator>
  <dc:description/>
  <dc:language>en-US</dc:language>
  <cp:lastModifiedBy>ikbal</cp:lastModifiedBy>
  <dcterms:modified xsi:type="dcterms:W3CDTF">2015-03-06T10:19:00Z</dcterms:modified>
  <cp:revision>2</cp:revision>
  <dc:subject/>
  <dc:title/>
</cp:coreProperties>
</file>