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b/>
        </w:rPr>
        <w:t xml:space="preserve">  </w:t>
      </w:r>
      <w:r>
        <w:rPr>
          <w:rFonts w:cs="Verdana" w:ascii="Verdana" w:hAnsi="Verdana"/>
          <w:b/>
        </w:rPr>
        <w:t>Sosyalleştirilmiş Sağlık Hizmetleri Uygulanan Bölgelerde ( Aile Hekimliği Uygulamasının Başlamadığı İllerde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rinci Basamakta Çalışan Sağlık Emekçilerinin Çalışma Biçimlerinde-Koşullarında Değişim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7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İlinizdeki pratisyen hekim sayıları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ğlık Ocakları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ciller: …………………….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: ………………………..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ğer: 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ntsel ve kırsal farklılıkla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kimsiz Sağlık Ocakları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Yeni eklenen görevler (görevlerdeki değişiklikler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örev kapsamında olmayan işler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ş çeşitliliğinin artması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İş hareketliliği: (</w:t>
            </w:r>
            <w:r>
              <w:rPr>
                <w:rFonts w:cs="Verdana" w:ascii="Verdana" w:hAnsi="Verdana"/>
                <w:sz w:val="22"/>
                <w:szCs w:val="22"/>
              </w:rPr>
              <w:t>İş hareketliliğinden etkilenen hekimlerin sayısı/oranı, bu tür görevlendirmeler yapılırken ayrımcılık yapılıyor mu?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çici görevlendirmeler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tasyonlar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4. Çalışma saatleri (fiili çalışma süreler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ünlük/haftalık/aylık çalışma saatle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azla mesailer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5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öbet (112/acil çalışanları için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yda tutulan nöbet sayısında değişiklik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öbetler arasında sürede değişiklik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cap nöbetle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öbet izinleri</w:t>
            </w:r>
          </w:p>
          <w:p>
            <w:pPr>
              <w:pStyle w:val="Normal"/>
              <w:ind w:left="9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9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Ücretlerdeki farklılıkl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öner sermaye/performans gelirler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öbet ücretler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çici görev yolluklarının alınma duru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öbet ücretlerinin ödenmes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Yıllık izin kullanma durum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zin kullanmada yaşanan sıkıntıl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sintisiz izin kullanma sürele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stalık raporu kullanabilme durum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zin sırasında Sağlık ocakları, 112 hekimlerin yükündeki artış durumu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ürekli mesleki gelişim etkinliklerine katılım açısından izin alma durumu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7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örevden ayrılmalar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meklilik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stifa edip özel sektöre geçme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S’ a hazırlık durumu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İşyeri hekimliği ile ilgili değişiklikler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şyeri hekimliğini bırakanlar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İşyerlerindeki işçi sayısında azalmalar/ücretlerde azalmalar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ayıtlarla/formlar ile ilgili yaşanan güçlükler (ayrılan süre, program vb.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lgisayar programı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azılı kayı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4. Hekim-Hekim ve Hekim-Hekimdışı Sağlık personeli İlişkisi (SDP sonrası ortaya çıkan değişiklikler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kimler arasında ilişki ne boyutt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/ sağlık Ocağı hekimleri arasındaki ilişki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kim ile hekim dışı personel arasındaki ilişkil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Çalışma ortamı ile ilgili olanaklar/sorunl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7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askılar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ğlık müdürlüğü/yöneticil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GK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tandaş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i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Çalışma koşulları açısından kent merkezinde ve ilçe/beldelerde çalışanlar arasındaki farklılıklar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İlinizde SDP sonrasında ortaya çıkan olumsuz gelişmelerle ilgili olgu örnekler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ürgünl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Şidde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lgınla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kkati çeken sağlık sorunları (Bebek ölümleri, anne ölümleri, neonatal tetanos, vb.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atisyen Hekimler arasında Aile Hekimliği uygulaması ile ilgili görüşler/beklentil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7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DP sonrası atama ve tayinlerle ilgili mevcut durum nedir? Yaşanan sorunlar nelerdir?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İliniz zorunlu hizmete bağlı çalışanların yoğun olduğu bir bölge ise; zorunlu hizmet için gelen pratisyen hekimlerin durumu nedir? Yaşadıkları önemli sorunlar nelerdi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bip odası/Sendikal yapılarla temas durumu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6838" w:h="11906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25:00Z</dcterms:created>
  <dc:creator>SES</dc:creator>
  <dc:description/>
  <cp:keywords/>
  <dc:language>en-US</dc:language>
  <cp:lastModifiedBy>hülya</cp:lastModifiedBy>
  <dcterms:modified xsi:type="dcterms:W3CDTF">2009-12-24T14:38:00Z</dcterms:modified>
  <cp:revision>3</cp:revision>
  <dc:subject/>
  <dc:title/>
</cp:coreProperties>
</file>