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</w:rPr>
        <w:t>14. PRATİSYEN HEKİMLİK KONGRESİ DEĞERLENDİRMESİ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plantı tarihi:</w:t>
        <w:tab/>
        <w:t xml:space="preserve"> 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Yeri: </w:t>
        <w:tab/>
        <w:tab/>
        <w:tab/>
        <w:t>……………. Tabip Odası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ılımcılar: 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KONGRE HAZIRLIK AŞAMASI</w:t>
      </w:r>
      <w:r>
        <w:rPr>
          <w:rFonts w:cs="Arial" w:ascii="Arial" w:hAnsi="Arial"/>
          <w:b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İLİMSEL PROGRAM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</w:t>
        <w:tab/>
        <w:t>Kurslar: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.</w:t>
        <w:tab/>
        <w:t>Panel, Konferans, Forumlar: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çılış konuşmaları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k zamanlı oturumla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rFonts w:cs="Arial" w:ascii="Arial" w:hAnsi="Arial"/>
          <w:b w:val="false"/>
          <w:color w:val="3F3F3F"/>
        </w:rPr>
        <w:t>Türkiye'de Pratisyen Hekim İstihdamı ve Emeğin Değerlendirilmes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rFonts w:ascii="Arial" w:hAnsi="Arial" w:cs="Arial"/>
          <w:b w:val="false"/>
          <w:b w:val="false"/>
          <w:color w:val="3F3F3F"/>
        </w:rPr>
      </w:pPr>
      <w:r>
        <w:rPr>
          <w:rStyle w:val="StrongEmphasis"/>
          <w:rFonts w:cs="Arial" w:ascii="Arial" w:hAnsi="Arial"/>
          <w:b w:val="false"/>
          <w:color w:val="3F3F3F"/>
        </w:rPr>
        <w:t>Türkiye'de Sağlık Alanında Yaşananların Birinci Basamak Sağlık Hizmetlerine Etkisi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rFonts w:ascii="Arial" w:hAnsi="Arial" w:cs="Arial"/>
          <w:b w:val="false"/>
          <w:b w:val="false"/>
          <w:color w:val="3F3F3F"/>
        </w:rPr>
      </w:pPr>
      <w:r>
        <w:rPr>
          <w:rStyle w:val="StrongEmphasis"/>
          <w:rFonts w:cs="Arial" w:ascii="Arial" w:hAnsi="Arial"/>
          <w:b w:val="false"/>
          <w:color w:val="3F3F3F"/>
        </w:rPr>
        <w:t>Aile Hekimliği Pilot Uygulamalarında Son Durum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rFonts w:cs="Arial" w:ascii="Arial" w:hAnsi="Arial"/>
          <w:b w:val="false"/>
          <w:color w:val="3F3F3F"/>
        </w:rPr>
        <w:t>Mesleki Eğiti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rFonts w:ascii="Arial" w:hAnsi="Arial" w:cs="Arial"/>
          <w:b w:val="false"/>
          <w:b w:val="false"/>
          <w:color w:val="3F3F3F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rFonts w:cs="Arial" w:ascii="Arial" w:hAnsi="Arial"/>
          <w:color w:val="3F3F3F"/>
        </w:rPr>
        <w:t>Eş Zamanlı Oturumla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rFonts w:ascii="Arial" w:hAnsi="Arial" w:cs="Arial"/>
          <w:b w:val="false"/>
          <w:b w:val="false"/>
          <w:color w:val="3F3F3F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Hipertansiy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bCs/>
          <w:color w:val="3F3F3F"/>
        </w:rPr>
      </w:pPr>
      <w:r>
        <w:rPr>
          <w:rStyle w:val="StrongEmphasis"/>
          <w:b w:val="false"/>
          <w:color w:val="3F3F3F"/>
        </w:rPr>
        <w:t>Adolesanlarda Sık Karşılaşılan Sorunla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>Gebe İzlemi ve Tarama Testler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>"Güvenli Annelik"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>Gıda Güvenliğ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Pratisyen Hekimlerin Hukuksal Sorunlar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>Akılcı İlaç Kullanım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 xml:space="preserve">Çocuğum büyüyor mu? ''0-10 Yaş Beslenmesi''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 xml:space="preserve">Birinci Basamak Kardiyoserebro Vasküler Olay Geçirmiş Hasta Takibi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 xml:space="preserve">Birinci Basamakta Saç Dökülmelerine Yaklaşım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Anne - Baba Karnım Ağrıyo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Diyabette İzlemde Önemli Noktala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>Cinsel Yolla Bulaşan Hastalıklar ve Aşılam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Tinnitus ve Vertig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>Akut Troiditler ve Hashimot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Sporcu Raporlar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İrritabıl Bağırsa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Uyku Bozukluklar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Zaman Yönetimi "Gününüz 30 Saat Olsun İster Misiniz?"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>
          <w:rStyle w:val="StrongEmphasis"/>
          <w:b w:val="false"/>
          <w:color w:val="3F3F3F"/>
        </w:rPr>
        <w:t>Obezite ve Kilo Verme Birinci Basamakta Obezite ve Kilo Kontrolü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Birinci Basamakta Depresyon ve Anksiyete Bozuklukları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Alerji ve Atopiler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Su ve Sağlı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 xml:space="preserve">Hekimlerin Tükenmişlik Durumları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Bağışıklam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Style w:val="StrongEmphasis"/>
          <w:b w:val="false"/>
          <w:color w:val="3F3F3F"/>
        </w:rPr>
        <w:t>Pandemik İnfluenza H1N1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Style w:val="StrongEmphasis"/>
          <w:b w:val="false"/>
          <w:b w:val="false"/>
          <w:color w:val="3F3F3F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um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bCs/>
        </w:rPr>
        <w:t xml:space="preserve">Bilimsel Araştırmalarımız Serbest bildiriler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</w:rPr>
        <w:t>SOSYAL PROGRAM</w:t>
      </w:r>
      <w:r>
        <w:rPr>
          <w:rFonts w:cs="Arial" w:ascii="Arial" w:hAnsi="Arial"/>
          <w:bCs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çılış kokteyli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Sanatçı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Gala yemeği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ilm gösterileri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Belgesel film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ia gösterileri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>Gezi: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KONAKLAMA YERİ</w:t>
      </w:r>
      <w:r>
        <w:rPr>
          <w:rFonts w:cs="Arial" w:ascii="Arial" w:hAnsi="Arial"/>
          <w:b/>
        </w:rPr>
        <w:t>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a temizliğ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ahvaltı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Öğle yemeğ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kşam yemeği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tel personeli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İZASY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Kayıt hizmetle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Transfer hizmetleri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ekreterya hizmetle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Teknik konular ve ekipman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Stand alanı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oster alanı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NEL GÖRÜŞ VE YORUMLAR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 TUR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 TUR" w:hAnsi="Times New Roman TUR" w:cs="Times New Roman TU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5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 TUR" w:hAnsi="Times New Roman TUR" w:cs="Times New Roman TUR"/>
      </w:rPr>
    </w:lvl>
  </w:abstractNum>
  <w:abstractNum w:abstractNumId="8">
    <w:lvl w:ilvl="0">
      <w:start w:val="6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 TUR" w:hAnsi="Times New Roman TUR" w:cs="Times New Roman TUR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upperLetter"/>
      <w:lvlText w:val="%1."/>
      <w:lvlJc w:val="left"/>
      <w:pPr>
        <w:tabs>
          <w:tab w:val="num" w:pos="360"/>
        </w:tabs>
        <w:ind w:left="0" w:hanging="0"/>
      </w:pPr>
      <w:rPr>
        <w:rFonts w:ascii="Times New Roman TUR" w:hAnsi="Times New Roman TUR" w:cs="Times New Roman TUR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 TUR" w:hAnsi="Times New Roman TUR" w:cs="Times New Roman TUR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TUR" w:hAnsi="Times New Roman TUR" w:cs="Times New Roman TUR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 TUR" w:hAnsi="Times New Roman TUR" w:cs="Times New Roman TU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TUR" w:hAnsi="Times New Roman TUR" w:cs="Times New Roman TUR"/>
    </w:rPr>
  </w:style>
  <w:style w:type="character" w:styleId="WW8Num13z0">
    <w:name w:val="WW8Num13z0"/>
    <w:qFormat/>
    <w:rPr>
      <w:rFonts w:ascii="Times New Roman TUR" w:hAnsi="Times New Roman TUR" w:cs="Times New Roman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 TUR" w:hAnsi="Times New Roman TUR" w:cs="Times New Roman TUR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 TUR" w:hAnsi="Times New Roman TUR" w:cs="Times New Roman TUR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 TUR" w:hAnsi="Times New Roman TUR" w:cs="Times New Roman TUR"/>
    </w:rPr>
  </w:style>
  <w:style w:type="character" w:styleId="WW8NumSt5z0">
    <w:name w:val="WW8NumSt5z0"/>
    <w:qFormat/>
    <w:rPr>
      <w:rFonts w:ascii="Times New Roman TUR" w:hAnsi="Times New Roman TUR" w:cs="Times New Roman TUR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 TUR" w:hAnsi="Times New Roman TUR" w:cs="Times New Roman TUR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6:00Z</dcterms:created>
  <dc:creator>asb</dc:creator>
  <dc:description/>
  <cp:keywords/>
  <dc:language>en-US</dc:language>
  <cp:lastModifiedBy>hülya</cp:lastModifiedBy>
  <dcterms:modified xsi:type="dcterms:W3CDTF">2009-12-24T13:49:00Z</dcterms:modified>
  <cp:revision>3</cp:revision>
  <dc:subject/>
  <dc:title>kongre_degerlendirme</dc:title>
</cp:coreProperties>
</file>