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XV. PRATİSYEN HEKİMLİK KONGRES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U ÖNERİLER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360" w:after="0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ÖNEREN KURUM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GRE ANA TEMASI ÖNERİLER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GREDE İŞLENMESİ ÖNERİLEN KONULA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bookmarkStart w:id="2" w:name="OLE_LINK1"/>
      <w:bookmarkEnd w:id="2"/>
      <w:r>
        <w:rPr>
          <w:rFonts w:cs="Arial" w:ascii="Arial" w:hAnsi="Arial"/>
          <w:u w:val="single"/>
        </w:rPr>
        <w:t>KONGREDE YAPILMASINI ÖNERİLEN KURSLA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ZIRLAMAK İSTEDİĞİMİZ KONULAR VEYA KURSLAR (Yukarıdaki iki listeden seçiniz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GRE İLE İLGİLİ DİĞER ÖNERİLE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Not:</w:t>
        <w:tab/>
        <w:t>*Önerilerinizi önem sırasına göre sıralayını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Konu ve kurs önerilerinizi spesifik olarak yazını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Hazırlamak istediğiniz konuları ayrıntılarıyla (oturum şekli, konuşmacı sayısı vs) önerini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Hazırlamak istediğiniz kursları ayrıntılarıyla (eğitici sayısı, kursiyer sayısı vs) öneriniz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*</w:t>
      </w:r>
      <w:r>
        <w:rPr>
          <w:u w:val="single"/>
        </w:rPr>
        <w:t>Formların gönderileceği yer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TTB Pratisyen Hekimler Kolu, Gazi Mustafa Kemal Bulvarı Şehit Daniş Tunalıgil Sk. No: 2 Kat: 4 Maltepe / Ankara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Tel: (0312) 231 31 79  Fax: (0312) 231 19 52 E-posta: </w:t>
      </w:r>
      <w:hyperlink r:id="rId2">
        <w:r>
          <w:rPr>
            <w:rStyle w:val="InternetLink"/>
          </w:rPr>
          <w:t>phk@ttb.org.tr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80" w:right="92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3"/>
      <w:numFmt w:val="upperLetter"/>
      <w:lvlText w:val="%2."/>
      <w:lvlJc w:val="left"/>
      <w:pPr>
        <w:tabs>
          <w:tab w:val="num" w:pos="3060"/>
        </w:tabs>
        <w:ind w:left="306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6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5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i w:val="false"/>
        <w:b/>
      </w:rPr>
    </w:lvl>
    <w:lvl w:ilvl="1">
      <w:start w:val="4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k@ttb.org.t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8:17:00Z</dcterms:created>
  <dc:creator>Hülya</dc:creator>
  <dc:description/>
  <dc:language>en-US</dc:language>
  <cp:lastModifiedBy>hülya</cp:lastModifiedBy>
  <dcterms:modified xsi:type="dcterms:W3CDTF">2009-12-24T08:17:00Z</dcterms:modified>
  <cp:revision>2</cp:revision>
  <dc:subject/>
  <dc:title>XIII</dc:title>
</cp:coreProperties>
</file>